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24"/>
          <w:szCs w:val="24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b/>
          <w:bCs/>
          <w:sz w:val="24"/>
          <w:szCs w:val="24"/>
          <w:lang w:eastAsia="zh-CN"/>
        </w:rPr>
        <w:t>附件</w:t>
      </w:r>
      <w:r>
        <w:rPr>
          <w:rFonts w:cs="Times New Roman;Nimbus Roman No9 L" w:ascii="Times New Roman;Nimbus Roman No9 L" w:hAnsi="Times New Roman;Nimbus Roman No9 L"/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bCs/>
          <w:sz w:val="44"/>
          <w:szCs w:val="44"/>
        </w:rPr>
      </w:pP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</w:rPr>
        <w:t>洛阳市</w:t>
      </w: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  <w:lang w:eastAsia="zh-CN"/>
        </w:rPr>
        <w:t>揭榜挂帅重大</w:t>
      </w: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</w:rPr>
        <w:t>科技</w:t>
      </w: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  <w:lang w:eastAsia="zh-CN"/>
        </w:rPr>
        <w:t>创新</w:t>
      </w: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</w:rPr>
        <w:t>项目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bCs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  <w:lang w:eastAsia="zh-CN"/>
        </w:rPr>
        <w:t>（需求方）</w:t>
      </w:r>
      <w:r>
        <w:rPr>
          <w:rFonts w:ascii="Times New Roman;Nimbus Roman No9 L" w:hAnsi="Times New Roman;Nimbus Roman No9 L" w:cs="Times New Roman;Nimbus Roman No9 L"/>
          <w:b/>
          <w:bCs/>
          <w:sz w:val="44"/>
          <w:szCs w:val="44"/>
          <w:lang w:eastAsia="zh-CN"/>
        </w:rPr>
        <w:t>申报指南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32"/>
          <w:szCs w:val="32"/>
          <w:lang w:eastAsia="zh-CN"/>
        </w:rPr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根据工作部署，现发布洛阳市揭榜挂帅重大科技创新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需求方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报指南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揭榜挂帅重大科技创新项目总体目标是：优化揭榜挂帅制度，完善揭榜挂帅需求征集、发布机制，充分利用国内外、省内外优势创新资源，抢抓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风口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产业机遇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提升产业自主创新能力和核心竞争力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支撑产业高质量发展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申报类别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揭榜挂帅项目分技术攻关和成果转化两大类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ind w:firstLine="642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</w:rPr>
        <w:t>技术攻关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类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主要由市内龙头、骨干企业提出技术难题或重大需求，经市科技局研究后予以发榜，由市内外有研究开发能力的高校、科研院所、新型研发机构、企业进行揭榜攻关。</w:t>
      </w:r>
    </w:p>
    <w:p>
      <w:pPr>
        <w:pStyle w:val="Style14"/>
        <w:widowControl/>
        <w:spacing w:lineRule="exact" w:line="600" w:before="0" w:after="0"/>
        <w:ind w:firstLine="642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成果转化类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主要由市内外高校、科研院所、新型研发机构、企业提供比较成熟且是我市重点支持的风口产业的重大科技成果，经市科技局研究后予以发榜，由有技术需求、应用场景且符合应用条件的市内企业进行揭榜转化。</w:t>
      </w:r>
    </w:p>
    <w:p>
      <w:pPr>
        <w:pStyle w:val="Style14"/>
        <w:widowControl/>
        <w:numPr>
          <w:ilvl w:val="0"/>
          <w:numId w:val="2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z w:val="32"/>
          <w:szCs w:val="32"/>
          <w:lang w:eastAsia="zh-CN"/>
        </w:rPr>
        <w:t>申报领域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华文楷体" w:cs="Times New Roman;Nimbus Roman No9 L"/>
          <w:b/>
          <w:b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eastAsia="zh-CN"/>
        </w:rPr>
        <w:t>六大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32"/>
          <w:szCs w:val="32"/>
          <w:lang w:eastAsia="zh-CN"/>
        </w:rPr>
        <w:t>“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eastAsia="zh-CN"/>
        </w:rPr>
        <w:t>风口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32"/>
          <w:szCs w:val="32"/>
          <w:lang w:eastAsia="zh-CN"/>
        </w:rPr>
        <w:t>”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eastAsia="zh-CN"/>
        </w:rPr>
        <w:t>产业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智能装备产业：机器人、智能装备、关键零部件领域；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电子信息产业：电子功能材料、电子元器件领域；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新材料产业：钨钼钛、铝铜、精细化工领域；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新能源产业：新能源汽车、氢能与储能领域；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生物医药产业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生物医药领域；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数字经济产业：大数据、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G+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工业互联网领域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华文楷体" w:cs="Times New Roman;Nimbus Roman No9 L"/>
          <w:b/>
          <w:b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val="en-US" w:eastAsia="zh-CN"/>
        </w:rPr>
        <w:t>（二）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val="en-US" w:eastAsia="zh-CN"/>
        </w:rPr>
        <w:t>三大主导产业与四大未来产业</w:t>
      </w:r>
    </w:p>
    <w:p>
      <w:pPr>
        <w:pStyle w:val="Style14"/>
        <w:widowControl/>
        <w:spacing w:lineRule="exact" w:line="600" w:before="0" w:after="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主导产业：先进装备制造、新材料、高端石化</w:t>
      </w:r>
    </w:p>
    <w:p>
      <w:pPr>
        <w:pStyle w:val="Style14"/>
        <w:widowControl/>
        <w:spacing w:lineRule="exact" w:line="600" w:before="0" w:after="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未来产业：储能与氢能、钨钼钛关键战略材料、生物制品与健康服务、大数据和智能机器人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华文楷体" w:cs="Times New Roman;Nimbus Roman No9 L"/>
          <w:b/>
          <w:b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val="en-US" w:eastAsia="zh-CN"/>
        </w:rPr>
        <w:t>（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val="en-US" w:eastAsia="zh-CN"/>
        </w:rPr>
        <w:t>三</w:t>
      </w:r>
      <w:r>
        <w:rPr>
          <w:rFonts w:ascii="Times New Roman;Nimbus Roman No9 L" w:hAnsi="Times New Roman;Nimbus Roman No9 L" w:cs="Times New Roman;Nimbus Roman No9 L" w:eastAsia="华文楷体"/>
          <w:b/>
          <w:bCs/>
          <w:sz w:val="32"/>
          <w:szCs w:val="32"/>
          <w:lang w:val="en-US" w:eastAsia="zh-CN"/>
        </w:rPr>
        <w:t>）九大产业集群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val="en-US" w:eastAsia="zh-CN"/>
        </w:rPr>
        <w:t>农机产业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群：动力机械、收获机械、农机具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轴承产业集群：锻造、核心零部件、高端轴承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机器人产业集群：机器人本体、先进控制器、高精密伺服驱动系统、高性能减速器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铝钛产业集群：家用铝箔、电池箔、钛材熔炼、锻造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耐火材料产业集群：纳米绝热材料、环保纤维及模块、高品质轻质隔热砖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新能源产业集群：光伏玻璃、光伏组件、硅光伏、电池片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光电电子器件产业集群：电路板、光纤光缆、关键元器件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精细化工产业集群：先进高分子材料、化工新材料、高端精细化工产品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节能环保产业集群：节能环保装备制造、绿色建材、装配式建筑等领域。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华文楷体" w:hAnsi="华文楷体" w:eastAsia="华文楷体" w:cs="华文楷体"/>
          <w:b/>
          <w:b/>
          <w:bCs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四）其他领域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现代农业：农作物育种、畜禽重大疫病防控与高效安全养殖、粮食丰产增效、现代食品加工等领域；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公共安全：食品安全、资源环境、平安建设、气象、消防等领域。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三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申报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条件和要求</w:t>
      </w:r>
    </w:p>
    <w:p>
      <w:pPr>
        <w:pStyle w:val="Style14"/>
        <w:widowControl/>
        <w:numPr>
          <w:ilvl w:val="0"/>
          <w:numId w:val="0"/>
        </w:numPr>
        <w:spacing w:lineRule="exact" w:line="600" w:before="0" w:after="0"/>
        <w:ind w:left="0" w:hanging="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洛阳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揭榜挂帅项目申报条件见《洛阳市揭榜挂帅重大科技创新项目管理办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试行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》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附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。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  <w:lang w:eastAsia="zh-CN"/>
        </w:rPr>
        <w:t>具体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</w:rPr>
        <w:t>申报方向、申报条件、申报要求见附件</w:t>
      </w:r>
      <w:r>
        <w:rPr>
          <w:rFonts w:eastAsia="仿宋_GB2312" w:cs="Times New Roman;Nimbus Roman No9 L" w:ascii="Times New Roman;Nimbus Roman No9 L" w:hAnsi="Times New Roman;Nimbus Roman No9 L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黑体" w:cs="Times New Roman;Nimbus Roman No9 L"/>
          <w:sz w:val="32"/>
          <w:szCs w:val="32"/>
          <w:shd w:fill="FFFFFF" w:val="clear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shd w:fill="FFFFFF" w:val="clear"/>
          <w:lang w:eastAsia="zh-CN"/>
        </w:rPr>
        <w:t>四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shd w:fill="FFFFFF" w:val="clear"/>
        </w:rPr>
        <w:t>、申报材料</w:t>
      </w:r>
    </w:p>
    <w:p>
      <w:pPr>
        <w:pStyle w:val="Style14"/>
        <w:shd w:fill="FFFFFF" w:val="clear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洛阳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揭榜挂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技术攻关类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填写《洛阳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揭榜挂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请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技术攻关类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》（附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，洛阳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揭榜挂帅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成果转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类）填写《洛阳市科技发展计划项目申请表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成果转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类）》（见附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Style14"/>
        <w:shd w:fill="FFFFFF" w:val="clear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五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申报注意事项</w:t>
      </w:r>
    </w:p>
    <w:p>
      <w:pPr>
        <w:pStyle w:val="Style14"/>
        <w:shd w:fill="FFFFFF" w:val="clear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申报单位应认真阅读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管理办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认真查看项目申报所要求的必要条件，审慎选择申报项目类别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各单位须对申请表中材料的真实性负责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同一项目只能选择申报一个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类别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技术攻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类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成果转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类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二选一）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技术攻关类须注明技术需求、支持揭榜方研发金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榜单价格）；成果转化类须注明成果的主要技术、成果转化的价值（榜单价格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市科技局择优发布需求榜，从发榜项目中择优予以财政资金支持，一般项目只发榜不予以资金支持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凡申请项目须填写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《洛阳市重大科技项目入库登记表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见附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），电子版发送至市科技局邮箱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已经有合作对象的项目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申报揭榜挂帅项目。</w:t>
      </w:r>
    </w:p>
    <w:p>
      <w:pPr>
        <w:pStyle w:val="Style14"/>
        <w:widowControl/>
        <w:spacing w:lineRule="exact" w:line="600" w:before="0" w:after="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申报程序</w:t>
      </w:r>
    </w:p>
    <w:p>
      <w:pPr>
        <w:pStyle w:val="Style14"/>
        <w:widowControl/>
        <w:spacing w:lineRule="exact" w:line="600" w:before="0" w:after="0"/>
        <w:ind w:firstLine="640"/>
        <w:rPr/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按财政（财务）隶属关系申报。财政隶属关系属于市直部门（或单位）的直接报市科技局、财政局，财政隶属关系不属于市直部门（或单位）的均通过所在地科技、财政部门逐级申报。县区科技和财政部门应当对所属单位报送的项目进行认真审核把关，负责审核项目申报材料相关证明文件的原件，确保项目的真实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择优推荐，并联合行文或共同盖章报送市科技局、市财政局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eastAsia="宋体;方正书宋_GBK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方正书宋_GBK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greatwall</cp:lastModifiedBy>
  <dcterms:modified xsi:type="dcterms:W3CDTF">2022-04-19T11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