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Cs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44"/>
          <w:szCs w:val="44"/>
        </w:rPr>
        <w:t>科研设施与仪器开放共享自评报告（提纲）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Cs/>
          <w:color w:val="333333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333333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运行使用情况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管理单位拥有全部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及以上科研设施和仪器基本信息（需提供大型科研仪器资产清单），包括仪器设施名称、原值和经费来源等；年度仪器有效服务运行使用情况；支撑国家和省重大科技创新主要成效等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共享服务成效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科研设施和仪器对法人单位以外的单位提供共享服务的次数、服务机时和收入情况（需提供服务收入记录清单），服务支撑外单位科技创新及产生的典型案例等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组织管理情况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开放共享管理制度建设情况；集约化管理情况；实验队伍建设情况；专家入网情况；在线服务平台建设情况及与省平台对接情况等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重要共享成果典型案例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04:00Z</dcterms:created>
  <dc:creator>Microsoft</dc:creator>
  <dc:description/>
  <cp:keywords/>
  <dc:language>en-US</dc:language>
  <cp:lastModifiedBy>Windows 用户</cp:lastModifiedBy>
  <cp:lastPrinted>2020-06-05T11:27:00Z</cp:lastPrinted>
  <dcterms:modified xsi:type="dcterms:W3CDTF">2021-03-10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